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malého rozsahu na „Dodávka kancelářského a sedacího nábytku do vybraných objektů SŽDC, Stavební správy západ“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Kupní smlouvu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malého rozsahu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Dodávka kancelářského a sedacího nábytku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do vybraných objektů SŽDC, Stavební správy západ“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23:00Z</dcterms:created>
  <dc:creator>Novotna</dc:creator>
  <dc:description/>
  <cp:keywords/>
  <dc:language>en-US</dc:language>
  <cp:lastModifiedBy>Baudis Martin, Bc.</cp:lastModifiedBy>
  <cp:lastPrinted>2019-02-26T14:36:00Z</cp:lastPrinted>
  <dcterms:modified xsi:type="dcterms:W3CDTF">2019-02-26T13:36:00Z</dcterms:modified>
  <cp:revision>17</cp:revision>
  <dc:subject/>
  <dc:title>Váš dopis zn</dc:title>
</cp:coreProperties>
</file>